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4.jpeg" ContentType="image/jpe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120"/>
        <w:ind w:left="270" w:hanging="27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before="0" w:after="12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46195</wp:posOffset>
                </wp:positionH>
                <wp:positionV relativeFrom="paragraph">
                  <wp:posOffset>-334645</wp:posOffset>
                </wp:positionV>
                <wp:extent cx="3321050" cy="74358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5: Area of Trapezo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May 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6.35pt;width:261.45pt;height:58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5: Area of Trapezoi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May 1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ailure to show all work (mark up all diagrams and write out needed formulas) and/or write in complete sentences will result in LaSalle.</w:t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636"/>
      </w:tblGrid>
      <w:tr>
        <w:trPr>
          <w:trHeight w:val="2429" w:hRule="atLeast"/>
        </w:trPr>
        <w:tc>
          <w:tcPr>
            <w:tcW w:w="1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Explai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how to derive the area of a trapezoid.  In other words, WHY is the trapezoid area formula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cs="Cambria" w:ascii="Cambria" w:hAnsi="Cambria"/>
                <w:sz w:val="22"/>
                <w:szCs w:val="22"/>
              </w:rPr>
              <w:t xml:space="preserve"> ?  Draw a picture to diagram your explanation.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We did this in class!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>
          <w:trHeight w:val="372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) Find the median, RT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641350</wp:posOffset>
                      </wp:positionV>
                      <wp:extent cx="1270" cy="5969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9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4pt;margin-top:50.5pt;width:0.1pt;height:4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710565</wp:posOffset>
                      </wp:positionV>
                      <wp:extent cx="73596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6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35pt;margin-top:55.95pt;width:57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a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541780" cy="9156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    b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171575" cy="14351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680085</wp:posOffset>
                      </wp:positionV>
                      <wp:extent cx="248285" cy="2476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53.55pt;mso-position-vertical-relative:text;margin-left: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968375</wp:posOffset>
                      </wp:positionV>
                      <wp:extent cx="248285" cy="2476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76.25pt;mso-position-vertical-relative:text;margin-left:5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448560</wp:posOffset>
                      </wp:positionH>
                      <wp:positionV relativeFrom="paragraph">
                        <wp:posOffset>647700</wp:posOffset>
                      </wp:positionV>
                      <wp:extent cx="248285" cy="24765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51pt;mso-position-vertical-relative:text;margin-left:19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780030</wp:posOffset>
                      </wp:positionH>
                      <wp:positionV relativeFrom="paragraph">
                        <wp:posOffset>659765</wp:posOffset>
                      </wp:positionV>
                      <wp:extent cx="248285" cy="24765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51.95pt;mso-position-vertical-relative:text;margin-left:21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 Use diagrams from #1 to answer the questions below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hat is the area of WXTR?    What is the area of XYTR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br/>
              <w:t>What is the area of RTYZ?     What is the area of RTZW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5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) Find the measures of angles B, C and D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891030" cy="11290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03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) A rhombus has diagonals of 20 ft and 34 ft. What is the area of the rhombus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143000" cy="910590"/>
                  <wp:effectExtent l="0" t="0" r="0" b="0"/>
                  <wp:docPr id="1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1" r="70283" b="26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5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Find the area of the parallelogram below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0" cy="1163955"/>
                  <wp:effectExtent l="0" t="0" r="0" b="0"/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9" r="14269" b="14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Find the area of the trapezoid below.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96210" cy="1000125"/>
                  <wp:effectExtent l="0" t="0" r="0" b="0"/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ich point is the y-intercept of the line 10x – 5y = 100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 the standard (x, y) coordinate plane, a certain line is represented by the equation 6x – y = 8.  At what point will the line cross the x-axis?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 the standard (x, y) coordinate plane, a certain line is represented by the equation 12x – 2y = 24.  At what point will the line cross the y-axis?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 the standard (x, y) coordinate plane, a certain line is represented by the equation 12x + 4y = 24.  At what point will the line cross the y-axis?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0890" cy="131699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39415" cy="114744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941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71495" cy="107378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1495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27070" cy="127000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07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1840"/>
                <wp:effectExtent l="9525" t="24130" r="10160" b="10160"/>
                <wp:wrapNone/>
                <wp:docPr id="18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6: Kite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May 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6: Kite Prope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May 1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636"/>
      </w:tblGrid>
      <w:tr>
        <w:trPr>
          <w:trHeight w:val="3374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WES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s a kite. Find the measures of the missing angle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575435" cy="9144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b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963295" cy="151066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 Use the Pythagorean Theorem to find the side lengths of the kite. Find the perimeter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877060" cy="108077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) If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T</m:t>
              </m:r>
            </m:oMath>
            <w:r>
              <w:rPr>
                <w:rFonts w:cs="Cambria" w:ascii="Cambria" w:hAnsi="Cambria"/>
              </w:rPr>
              <w:t xml:space="preserve"> measures 100 degrees, and 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T</m:t>
              </m:r>
            </m:oMath>
            <w:r>
              <w:rPr>
                <w:rFonts w:cs="Cambria" w:ascii="Cambria" w:hAnsi="Cambria"/>
                <w:sz w:val="22"/>
                <w:szCs w:val="22"/>
              </w:rPr>
              <w:t>measures 24 degrees, find the missing angles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828165" cy="1440180"/>
                  <wp:effectExtent l="0" t="0" r="0" b="0"/>
                  <wp:docPr id="22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) Use the Pythagorean Theorem to find the side lengths of the kite. Find the perimeter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2353310" cy="135509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308610</wp:posOffset>
                      </wp:positionV>
                      <wp:extent cx="280035" cy="2679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24.3pt;mso-position-vertical-relative:text;margin-left:8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422910</wp:posOffset>
                      </wp:positionV>
                      <wp:extent cx="360680" cy="239395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3.3pt;mso-position-vertical-relative:text;margin-left:10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736600</wp:posOffset>
                      </wp:positionV>
                      <wp:extent cx="280035" cy="2679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58pt;mso-position-vertical-relative:text;margin-left:8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22910</wp:posOffset>
                      </wp:positionV>
                      <wp:extent cx="360680" cy="239395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3.3pt;mso-position-vertical-relative:text;margin-left:4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0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  <w:r>
              <w:rPr>
                <w:rFonts w:cs="Calibri" w:ascii="Cambria" w:hAnsi="Cambria"/>
              </w:rPr>
              <w:t xml:space="preserve">In the parallelogram below, a diagonal is shown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2 measures 63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6 measures 42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 What is the m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4? 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276350" cy="909955"/>
                  <wp:effectExtent l="0" t="0" r="0" b="0"/>
                  <wp:docPr id="3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41412" t="26193" r="215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0015</wp:posOffset>
                      </wp:positionV>
                      <wp:extent cx="276225" cy="20955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6.5pt;mso-wrap-distance-left:9.05pt;mso-wrap-distance-right:9.05pt;mso-wrap-distance-top:0pt;mso-wrap-distance-bottom:0pt;margin-top:9.4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484505</wp:posOffset>
                      </wp:positionV>
                      <wp:extent cx="276225" cy="20955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6.5pt;mso-wrap-distance-left:9.05pt;mso-wrap-distance-right:9.05pt;mso-wrap-distance-top:0pt;mso-wrap-distance-bottom:0pt;margin-top:38.1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0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</w:t>
            </w:r>
            <w:r>
              <w:rPr>
                <w:rFonts w:cs="Calibri" w:ascii="Cambria" w:hAnsi="Cambria"/>
              </w:rPr>
              <w:t xml:space="preserve">In the trapezoid ABCD shown below, side lengths AB and DC are parallel,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DAC = 72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,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D = 90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, and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B = 109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. What is the measure of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BCA? 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102235</wp:posOffset>
                      </wp:positionV>
                      <wp:extent cx="647700" cy="1190625"/>
                      <wp:effectExtent l="5715" t="5080" r="6985" b="27940"/>
                      <wp:wrapNone/>
                      <wp:docPr id="43" name="Flowchart: Manual Input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47640" cy="1190520"/>
                              </a:xfrm>
                              <a:prstGeom prst="flowChartManualInpu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ID="Flowchart: Manual Input 43" stroked="t" o:allowincell="t" style="position:absolute;margin-left:58.2pt;margin-top:8.05pt;width:50.95pt;height:93.7pt;mso-wrap-style:none;v-text-anchor:middle;rotation:90" type="_x0000_t118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58750</wp:posOffset>
                      </wp:positionV>
                      <wp:extent cx="247650" cy="276225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75pt;mso-wrap-distance-left:9.05pt;mso-wrap-distance-right:9.05pt;mso-wrap-distance-top:0pt;mso-wrap-distance-bottom:0pt;margin-top:12.5pt;mso-position-vertical-relative:text;margin-left:1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5875</wp:posOffset>
                      </wp:positionV>
                      <wp:extent cx="247650" cy="28575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2.5pt;mso-wrap-distance-left:9.05pt;mso-wrap-distance-right:9.05pt;mso-wrap-distance-top:0pt;mso-wrap-distance-bottom:0pt;margin-top:1.2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6172200</wp:posOffset>
                      </wp:positionV>
                      <wp:extent cx="1685925" cy="304800"/>
                      <wp:effectExtent l="0" t="0" r="0" b="0"/>
                      <wp:wrapNone/>
                      <wp:docPr id="46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5880" cy="304920"/>
                                <a:chOff x="0" y="0"/>
                                <a:chExt cx="1685880" cy="30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8200" y="0"/>
                                  <a:ext cx="2476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76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340.5pt;margin-top:486pt;width:132.75pt;height:24pt" coordorigin="6810,9720" coordsize="2655,4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75;top:9720;width:38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10;top:9720;width:38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sz w:val="22"/>
                <w:szCs w:val="22"/>
              </w:rPr>
              <w:t>D                                           C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5306"/>
      </w:tblGrid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ich point is the y-intercept of the line 5x – 4y = 100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the standard (x, y) coordinate plane, a certain line is represented by the equation 2x – 4y = 16.  At what point will the line cross the x-axis?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 the standard (x, y) coordinate plane, a certain line is represented by the equation 2x + y = -10.  At what point will the line cross the x-axis?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23895" cy="1275715"/>
                  <wp:effectExtent l="0" t="0" r="0" b="0"/>
                  <wp:docPr id="4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89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2795" cy="1198245"/>
                  <wp:effectExtent l="0" t="0" r="0" b="0"/>
                  <wp:docPr id="4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79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57245" cy="1344930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724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2160" cy="1588770"/>
                  <wp:effectExtent l="0" t="0" r="0" b="0"/>
                  <wp:docPr id="5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16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02940" cy="1183005"/>
                  <wp:effectExtent l="0" t="0" r="0" b="0"/>
                  <wp:docPr id="5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94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96" w:hanging="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20465</wp:posOffset>
                </wp:positionH>
                <wp:positionV relativeFrom="paragraph">
                  <wp:posOffset>-530225</wp:posOffset>
                </wp:positionV>
                <wp:extent cx="3321050" cy="751840"/>
                <wp:effectExtent l="9525" t="28575" r="10160" b="10160"/>
                <wp:wrapNone/>
                <wp:docPr id="5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7: Area of K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May 1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41.7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7: Area of Ki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May 1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636"/>
      </w:tblGrid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Find the area of the kite below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33525" cy="1621790"/>
                  <wp:effectExtent l="0" t="0" r="0" b="0"/>
                  <wp:docPr id="53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70906" t="-2556" r="5507" b="2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) In the kite below, PQ = 5 cm, PS = 5 cm, QS = 6 cm, and TR = 12 cm. What is the area of the kit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54760" cy="1781810"/>
                  <wp:effectExtent l="0" t="0" r="0" b="0"/>
                  <wp:docPr id="5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) A rhombus has diagonals of 18 ft and 80 ft. What is the area of the rhombus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4) In the kite below, PQ = 8 cm, PS = 8 cm, QS = 7 cm, and TR = 13 cm. What is the area of the kit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3495" cy="1838960"/>
                  <wp:effectExtent l="0" t="0" r="0" b="0"/>
                  <wp:docPr id="5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  <w:r>
              <w:rPr>
                <w:rFonts w:cs="Calibri" w:ascii="Cambria" w:hAnsi="Cambria"/>
              </w:rPr>
              <w:t xml:space="preserve">The area of a trapezoid is 55 square inches. The length of the shorter base is 10 inches and the height is 5 inches. 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Draw a diagram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Write the formula for the area of a trapezoid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What is the length of the other bas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230245" cy="1460500"/>
                  <wp:effectExtent l="0" t="0" r="0" b="0"/>
                  <wp:docPr id="5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6" r="-13" b="417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24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a. Solve for the unknown base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. Check that your answer is correct with “proof” from the formula for the area of a trapezoid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5539"/>
      </w:tblGrid>
      <w:tr>
        <w:trPr>
          <w:trHeight w:val="2400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Find the measure of angl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W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right="157" w:hanging="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5729" w:dyaOrig="352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46.95pt;height:90.05pt" filled="f" o:ole="">
                  <v:imagedata r:id="rId40" o:title=""/>
                </v:shape>
                <o:OLEObject Type="Embed" ProgID="" ShapeID="ole_rId39" DrawAspect="Content" ObjectID="_484659332" r:id="rId39"/>
              </w:objec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ngl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A</w:t>
            </w:r>
            <w:r>
              <w:rPr>
                <w:rFonts w:cs="Arial" w:ascii="Calibri" w:hAnsi="Calibri"/>
                <w:sz w:val="22"/>
                <w:szCs w:val="22"/>
              </w:rPr>
              <w:t xml:space="preserve"> has half the measure of angl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B</w:t>
            </w:r>
            <w:r>
              <w:rPr>
                <w:rFonts w:cs="Arial" w:ascii="Calibri" w:hAnsi="Calibri"/>
                <w:sz w:val="22"/>
                <w:szCs w:val="22"/>
              </w:rPr>
              <w:t xml:space="preserve">.  Find the measure of angl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C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6766" w:dyaOrig="28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39pt;height:60pt" filled="f" o:ole="">
                  <v:imagedata r:id="rId42" o:title=""/>
                </v:shape>
                <o:OLEObject Type="Embed" ProgID="" ShapeID="ole_rId41" DrawAspect="Content" ObjectID="_2058036954" r:id="rId41"/>
              </w:object>
            </w:r>
          </w:p>
        </w:tc>
      </w:tr>
      <w:tr>
        <w:trPr>
          <w:trHeight w:val="3094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ind missing measurement.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78740</wp:posOffset>
                  </wp:positionV>
                  <wp:extent cx="2022475" cy="1666875"/>
                  <wp:effectExtent l="0" t="0" r="0" b="0"/>
                  <wp:wrapSquare wrapText="bothSides"/>
                  <wp:docPr id="5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19" r="19720" b="117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Quadrilateral ABCD is a square.  I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Calibri" w:ascii="Calibri" w:hAnsi="Calibri"/>
                <w:i/>
                <w:sz w:val="20"/>
                <w:szCs w:val="20"/>
              </w:rPr>
              <w:t>NAC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45° and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Calibri" w:ascii="Calibri" w:hAnsi="Calibri"/>
                <w:i/>
                <w:sz w:val="20"/>
                <w:szCs w:val="20"/>
              </w:rPr>
              <w:t>N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45°, what does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Calibri" w:ascii="Calibri" w:hAnsi="Calibri"/>
                <w:i/>
                <w:sz w:val="20"/>
                <w:szCs w:val="20"/>
              </w:rPr>
              <w:t>BN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qual?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1626235"/>
                      <wp:effectExtent l="0" t="0" r="0" b="0"/>
                      <wp:docPr id="58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1626120"/>
                                <a:chOff x="0" y="0"/>
                                <a:chExt cx="1713960" cy="162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19720" y="624960"/>
                                  <a:ext cx="19692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13960" cy="16261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87920" y="790560"/>
                                    <a:ext cx="13395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13960" cy="162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13960" cy="1626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751680" y="0"/>
                                        <a:ext cx="187920" cy="20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26400" y="698400"/>
                                        <a:ext cx="187200" cy="20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698400"/>
                                        <a:ext cx="187200" cy="20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1680" y="1423080"/>
                                        <a:ext cx="187920" cy="20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920" y="162720"/>
                                        <a:ext cx="1338480" cy="1261080"/>
                                      </a:xfrm>
                                      <a:prstGeom prst="diamond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853560" y="172800"/>
                                      <a:ext cx="1440" cy="126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7" style="position:absolute;margin-left:0pt;margin-top:0pt;width:134.95pt;height:128.05pt" coordorigin="0,0" coordsize="2699,2561">
                      <v:shape id="shape_0" fillcolor="white" stroked="f" o:allowincell="t" style="position:absolute;left:1291;top:984;width:309;height:4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group id="shape_0" alt="Group 19" style="position:absolute;left:0;top:0;width:2699;height:2561">
                        <v:shape id="shape_0" ID="AutoShape 20" stroked="t" o:allowincell="t" style="position:absolute;left:296;top:1245;width:2109;height:2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alt="Group 21" style="position:absolute;left:0;top:0;width:2699;height:2561">
                          <v:group id="shape_0" alt="Group 22" style="position:absolute;left:0;top:0;width:2699;height:2561">
                            <v:shape id="shape_0" fillcolor="white" stroked="f" o:allowincell="t" style="position:absolute;left:1184;top:0;width:295;height:31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2404;top:1100;width:294;height:31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0;top:1100;width:294;height:31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1184;top:2241;width:295;height:31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type id="_x0000_t4" coordsize="21600,21600" o:spt="4" path="m,10800l10800,l21600,10800l10800,21600xe">
                              <v:stroke joinstyle="miter"/>
                              <v:formulas>
                                <v:f eqn="prod width 3 4"/>
                                <v:f eqn="prod height 3 4"/>
                              </v:formulas>
                              <v:path gradientshapeok="t" o:connecttype="rect" textboxrect="5400,5400,@0,@1"/>
                            </v:shapetype>
                            <v:shape id="shape_0" ID="AutoShape 27" fillcolor="white" stroked="t" o:allowincell="t" style="position:absolute;left:296;top:256;width:2107;height:1985;mso-wrap-style:none;v-text-anchor:middle;mso-position-horizontal-relative:char" type="_x0000_t4">
                              <v:fill o:detectmouseclick="t" type="solid" color2="black" opacity="0.5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ID="AutoShape 28" stroked="t" o:allowincell="t" style="position:absolute;left:1344;top:272;width:1;height:1986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399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4325" cy="2546350"/>
                  <wp:effectExtent l="0" t="0" r="0" b="0"/>
                  <wp:docPr id="5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325" cy="254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9370" cy="2777490"/>
                  <wp:effectExtent l="0" t="0" r="0" b="0"/>
                  <wp:docPr id="6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277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89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06065" cy="2886075"/>
                  <wp:effectExtent l="0" t="0" r="0" b="0"/>
                  <wp:docPr id="6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39415" cy="2717165"/>
                  <wp:effectExtent l="0" t="0" r="0" b="0"/>
                  <wp:docPr id="6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9415" cy="271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20465</wp:posOffset>
                </wp:positionH>
                <wp:positionV relativeFrom="paragraph">
                  <wp:posOffset>-530225</wp:posOffset>
                </wp:positionV>
                <wp:extent cx="3321050" cy="751840"/>
                <wp:effectExtent l="9525" t="28575" r="10160" b="10160"/>
                <wp:wrapNone/>
                <wp:docPr id="6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8: Review of Quadrilater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May 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41.7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8: Review of Quadrilater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May 2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</w:p>
    <w:p>
      <w:pPr>
        <w:pStyle w:val="Normal"/>
        <w:rPr>
          <w:rFonts w:ascii="Cambria" w:hAnsi="Cambria" w:cs="Cambria"/>
          <w:b/>
          <w:b/>
          <w:vanish/>
        </w:rPr>
      </w:pPr>
      <w:r>
        <w:rPr>
          <w:rFonts w:cs="Cambria" w:ascii="Cambria" w:hAnsi="Cambria"/>
          <w:b/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vanish/>
        </w:rPr>
      </w:pPr>
      <w:r>
        <w:rPr>
          <w:rFonts w:cs="Calibri" w:ascii="Cambria" w:hAnsi="Cambria"/>
          <w:b/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1)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234950</wp:posOffset>
                      </wp:positionV>
                      <wp:extent cx="10795" cy="676910"/>
                      <wp:effectExtent l="5080" t="635" r="508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67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3pt;margin-top:18.5pt;width:0.85pt;height:53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663950" cy="1143000"/>
                  <wp:effectExtent l="0" t="0" r="0" b="0"/>
                  <wp:docPr id="6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236220</wp:posOffset>
                      </wp:positionV>
                      <wp:extent cx="248285" cy="247650"/>
                      <wp:effectExtent l="0" t="0" r="0" b="0"/>
                      <wp:wrapNone/>
                      <wp:docPr id="6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18.6pt;mso-position-vertical-relative:text;margin-left:5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636905</wp:posOffset>
                      </wp:positionV>
                      <wp:extent cx="248285" cy="247650"/>
                      <wp:effectExtent l="0" t="0" r="0" b="0"/>
                      <wp:wrapNone/>
                      <wp:docPr id="6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50.15pt;mso-position-vertical-relative:text;margin-left: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a) Find the midsegment of the trapezoid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b) Find the area of VWKJ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c) Find the area of JKXU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d) Find the area of VWXU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2)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235585</wp:posOffset>
                      </wp:positionV>
                      <wp:extent cx="20320" cy="1153160"/>
                      <wp:effectExtent l="5080" t="635" r="508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880" cy="115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18.55pt;width:1.6pt;height:90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663950" cy="1621790"/>
                  <wp:effectExtent l="0" t="0" r="0" b="0"/>
                  <wp:docPr id="6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89890</wp:posOffset>
                      </wp:positionV>
                      <wp:extent cx="248285" cy="247650"/>
                      <wp:effectExtent l="0" t="0" r="0" b="0"/>
                      <wp:wrapNone/>
                      <wp:docPr id="7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30.7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11860</wp:posOffset>
                      </wp:positionV>
                      <wp:extent cx="248285" cy="247650"/>
                      <wp:effectExtent l="0" t="0" r="0" b="0"/>
                      <wp:wrapNone/>
                      <wp:docPr id="7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71.8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a) Find the midsegment of the trapezoid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b) Find the area of DERQ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c) Find the area of QRFC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d) Find the area of DEFC.</w:t>
            </w:r>
          </w:p>
          <w:p>
            <w:pPr>
              <w:pStyle w:val="Normal"/>
              <w:rPr>
                <w:rFonts w:ascii="Cambria" w:hAnsi="Cambria" w:eastAsia="MS Mincho;ＭＳ 明朝" w:cs="Cambria"/>
                <w:lang w:val="en-US" w:eastAsia="en-US"/>
              </w:rPr>
            </w:pPr>
            <w:r>
              <w:rPr>
                <w:rFonts w:eastAsia="MS Mincho;ＭＳ 明朝"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lang w:val="en-US" w:eastAsia="en-US"/>
              </w:rPr>
            </w:pPr>
            <w:r>
              <w:rPr>
                <w:rFonts w:eastAsia="MS Mincho;ＭＳ 明朝"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eastAsia="en-US"/>
              </w:rPr>
              <w:t xml:space="preserve">3) </w:t>
            </w:r>
            <w:r>
              <w:rPr>
                <w:rFonts w:cs="Cambria" w:ascii="Cambria" w:hAnsi="Cambria"/>
                <w:sz w:val="22"/>
                <w:szCs w:val="22"/>
              </w:rPr>
              <w:t>A rhombus has a perimeter of 52 in. The length of the longer</w:t>
            </w:r>
            <w:bookmarkStart w:id="0" w:name="_GoBack"/>
            <w:bookmarkEnd w:id="0"/>
            <w:r>
              <w:rPr>
                <w:rFonts w:cs="Cambria" w:ascii="Cambria" w:hAnsi="Cambria"/>
                <w:sz w:val="22"/>
                <w:szCs w:val="22"/>
              </w:rPr>
              <w:t xml:space="preserve"> diagonal is 24 in. What is the area of the rhombus?  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080770" cy="963295"/>
                  <wp:effectExtent l="0" t="0" r="0" b="0"/>
                  <wp:docPr id="7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28" r="66775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 xml:space="preserve">4)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n the kite below, PQ = 6 cm, PS = 6 cm, QS = 8 cm, and TR = 12 cm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3495" cy="1838960"/>
                  <wp:effectExtent l="0" t="0" r="0" b="0"/>
                  <wp:docPr id="7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a) What is the perimeter of the kite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b) What is the area of the kite?</w:t>
            </w:r>
          </w:p>
          <w:p>
            <w:pPr>
              <w:pStyle w:val="Normal"/>
              <w:rPr>
                <w:rFonts w:ascii="Cambria" w:hAnsi="Cambria" w:eastAsia="MS Mincho;ＭＳ 明朝" w:cs="Calibri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Calibri" w:ascii="Cambria" w:hAnsi="Cambri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vanish/>
        </w:rPr>
      </w:pPr>
      <w:r>
        <w:rPr>
          <w:rFonts w:cs="Calibri" w:ascii="Cambria" w:hAnsi="Cambria"/>
          <w:b/>
          <w:vanish/>
        </w:rPr>
      </w:r>
      <w:r>
        <w:br w:type="page"/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36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3175" cy="1499870"/>
                  <wp:effectExtent l="0" t="0" r="0" b="0"/>
                  <wp:docPr id="7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17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9530" cy="3139440"/>
                  <wp:effectExtent l="0" t="0" r="0" b="0"/>
                  <wp:docPr id="7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313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8120" cy="2273935"/>
                  <wp:effectExtent l="0" t="0" r="0" b="0"/>
                  <wp:docPr id="7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120" cy="227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5755" cy="1967865"/>
                  <wp:effectExtent l="0" t="0" r="0" b="0"/>
                  <wp:docPr id="7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755" cy="196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3055" cy="1796415"/>
                  <wp:effectExtent l="0" t="0" r="0" b="0"/>
                  <wp:docPr id="7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00070" cy="1911985"/>
                  <wp:effectExtent l="0" t="0" r="0" b="0"/>
                  <wp:docPr id="7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0070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4195" cy="1725295"/>
                  <wp:effectExtent l="0" t="0" r="0" b="0"/>
                  <wp:docPr id="8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1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3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5.png"/><Relationship Id="rId22" Type="http://schemas.openxmlformats.org/officeDocument/2006/relationships/image" Target="media/image17.jpe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5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wmf"/><Relationship Id="rId36" Type="http://schemas.openxmlformats.org/officeDocument/2006/relationships/image" Target="media/image24.jpeg"/><Relationship Id="rId37" Type="http://schemas.openxmlformats.org/officeDocument/2006/relationships/image" Target="media/image24.jpeg"/><Relationship Id="rId38" Type="http://schemas.openxmlformats.org/officeDocument/2006/relationships/image" Target="media/image25.png"/><Relationship Id="rId39" Type="http://schemas.openxmlformats.org/officeDocument/2006/relationships/oleObject" Target="embeddings/oleObject1.bin"/><Relationship Id="rId40" Type="http://schemas.openxmlformats.org/officeDocument/2006/relationships/image" Target="media/image26.png"/><Relationship Id="rId41" Type="http://schemas.openxmlformats.org/officeDocument/2006/relationships/oleObject" Target="embeddings/oleObject2.bin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24.jpe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03:00Z</dcterms:created>
  <dc:creator>Fischer, Michelle</dc:creator>
  <dc:description/>
  <cp:keywords/>
  <dc:language>en-US</dc:language>
  <cp:lastModifiedBy>Mason, Emily</cp:lastModifiedBy>
  <cp:lastPrinted>2013-05-12T12:05:00Z</cp:lastPrinted>
  <dcterms:modified xsi:type="dcterms:W3CDTF">2013-05-13T02:09:00Z</dcterms:modified>
  <cp:revision>4</cp:revision>
  <dc:subject/>
  <dc:title/>
</cp:coreProperties>
</file>